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4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/36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Думы Санчурского городского округа Кировской области от 25.02.2020 № 7/1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ложение об управлении финансов администрации Санчурского муниципального округа Кировской области, утвержденное решением Думы Санчурского городского округа Кировской области от 25.02.2020 № 7/105 «О переименовании управления финансов администрации Санчурского городского округа Кировской области»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Подпункт 3.1.13 пункта 3.1 раздела 3 исключи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Подпункт 3.1.20 пункта 3.1 раздела 3 изложить в новой редакци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20. Осуществляет в соответствии с законодательством Российской Федерации и Кировской области работу по комплектованию, хранению, учету и использованию архивных документов, образовавшихся в процессе деятельности управления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Подпункт 3.1.22 пункта 3.1 раздела 3 изложить в новой редакци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22. Представляет в Министерство финансов Кировской области в установленном порядке реестр расходных обязательств бюджета муниципального округа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 xml:space="preserve">В подпункте 3.1.29 пункта 3.1 раздела 3 слово «консолидированного» исключи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 xml:space="preserve">Подпункт 3.1.32 пункта 3.1 раздела 3 изложить в новой редакции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32. Утверждает перечень кодов видов источников финансирования дефицита бюджета муниципального округа, главными администраторами которых являются органы местного самоуправления и (или) находящиеся в их ведении казенные учрежд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  <w:tab/>
        <w:t xml:space="preserve">Подпункт 3.1.38 пункта 3.1 раздела 3 изложить в новой редакции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38.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, текущий и последующий контроль за исполнением бюджета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униципальный финансовый контроль в рамках полномоч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, предусмотренный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.».</w:t>
      </w:r>
    </w:p>
    <w:p>
      <w:pPr>
        <w:pStyle w:val="Normal"/>
        <w:spacing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вступает в силу после его официального опубликования и распространяется на правоотношения, возникшие с 01 январ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01:00Z</dcterms:created>
  <dc:creator>us_typist</dc:creator>
  <dc:description/>
  <cp:keywords/>
  <dc:language>en-US</dc:language>
  <cp:lastModifiedBy>us_typist</cp:lastModifiedBy>
  <cp:lastPrinted>2023-04-21T11:53:00Z</cp:lastPrinted>
  <dcterms:modified xsi:type="dcterms:W3CDTF">2023-04-24T08:27:00Z</dcterms:modified>
  <cp:revision>8</cp:revision>
  <dc:subject/>
  <dc:title/>
</cp:coreProperties>
</file>